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23.05.2013  № 394/44</w:t>
      </w:r>
    </w:p>
    <w:p>
      <w:pPr>
        <w:pStyle w:val="Style8"/>
        <w:jc w:val="center"/>
        <w:rPr>
          <w:rFonts w:ascii="Century" w:hAnsi="Century" w:eastAsia="Batang;바탕" w:cs="Times New Roman"/>
          <w:b/>
          <w:b/>
          <w:bCs/>
          <w:sz w:val="22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ab/>
        <w:t xml:space="preserve">                         </w:t>
      </w:r>
    </w:p>
    <w:p>
      <w:pPr>
        <w:pStyle w:val="Style10"/>
        <w:ind w:left="0" w:right="0" w:hanging="0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b w:val="false"/>
          <w:sz w:val="26"/>
          <w:szCs w:val="26"/>
        </w:rPr>
        <w:tab/>
        <w:tab/>
        <w:tab/>
        <w:tab/>
        <w:tab/>
        <w:tab/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3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Законом Московской области "О внесении изменений в Закон Московской области  "О бюджете Московской области на 2013 год" от 28.03.2013 №22/2013-ОЗ, Постановлением Правительства Московской области "О внесении изменений в долгосрочную целевую программу Московской области «Развитие здравоохранения Московской области на 2013-2015 годы» от 13.03.2013 №173/10, Постановлением Правительства Московской области "О внесении изменений в долгосрочную целевую программу Московской области «Дороги Подмосковья на период 2012-2015 годов» от 13.03.2013 №175/10, Постановлением Правительства Московской области "О внесении изменений в долгосрочную целевую программу Московской области «Развитие образования в Московской области на 2013-2015 годы» от 13.03.2013 №176/10,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а также с учетом необходимости решения первоочередных задач муниципального образования «Город Лыткарино Московской области» </w:t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3 год (прилагаются).</w:t>
      </w:r>
    </w:p>
    <w:p>
      <w:pPr>
        <w:pStyle w:val="TextBodyIndent"/>
        <w:tabs>
          <w:tab w:val="clear" w:pos="708"/>
          <w:tab w:val="left" w:pos="284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3 год  Главе города Лыткарино  для подписания и опубликования. 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от 23.05.2013  № 394/44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3 год</w:t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  <w:t xml:space="preserve">(утвержденный  решением Совета депутатов города Лыткарино от  13.12.2012  №329/37,          с учетом изменений и дополнений, внесенных Решениями Совета депутатов г. Лыткарино </w:t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  <w:t>от 25.12.2012 №342/38; от 24.01.2013 №347/39, от 20.02.2013 №354/40, от 21.03.2013 №366/41,    от 18.04.2013 №377/42</w:t>
      </w:r>
      <w:r>
        <w:rPr>
          <w:rFonts w:eastAsia="Batang;바탕" w:cs="Cambria" w:ascii="Cambria" w:hAnsi="Cambria"/>
          <w:b/>
          <w:bCs/>
          <w:sz w:val="24"/>
          <w:szCs w:val="24"/>
        </w:rPr>
        <w:t>)</w:t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eastAsia="Batang;바탕" w:cs="Bookman Old Style"/>
          <w:b/>
          <w:b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567" w:hanging="0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Статью 1 изложить в следующей редакции:  </w:t>
      </w:r>
    </w:p>
    <w:p>
      <w:pPr>
        <w:pStyle w:val="Cons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67"/>
        <w:jc w:val="both"/>
        <w:rPr/>
      </w:pPr>
      <w:r>
        <w:rPr>
          <w:sz w:val="26"/>
          <w:szCs w:val="26"/>
        </w:rPr>
        <w:t>«1.Утвердить бюджет города Лыткарино (далее – городской бюджет)                           на 2013 год по доходам в сумме 1 545 437,1 тыс.рублей  и  по расходам  в  сумме              1 620 374,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тыс.рублей. 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Установить предельный размер дефицита городского бюджета на 2013 год                              в сумме 74 936,9  тыс.рублей. </w:t>
      </w:r>
    </w:p>
    <w:p>
      <w:pPr>
        <w:pStyle w:val="Cons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Направить на погашение дефицита городского бюджета в 2013 году                            поступления  из источников внутреннего финансирования дефицита городского бюджета  в сумме 74 936,9 тыс.рублей.».</w:t>
      </w:r>
    </w:p>
    <w:p>
      <w:pPr>
        <w:pStyle w:val="BodyText22"/>
        <w:widowControl/>
        <w:spacing w:lineRule="exact" w:line="28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2"/>
        <w:widowControl/>
        <w:spacing w:lineRule="exact" w:line="280"/>
        <w:ind w:firstLine="567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bCs/>
          <w:sz w:val="26"/>
          <w:szCs w:val="26"/>
        </w:rPr>
        <w:t>В пункте 1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татьи 19 число «11440,0» заменить числом «41690,0»;</w:t>
      </w:r>
    </w:p>
    <w:p>
      <w:pPr>
        <w:pStyle w:val="BodyText22"/>
        <w:widowControl/>
        <w:spacing w:lineRule="exact" w:line="280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22"/>
        <w:widowControl/>
        <w:spacing w:lineRule="exact" w:line="280"/>
        <w:ind w:firstLine="567"/>
        <w:rPr/>
      </w:pPr>
      <w:r>
        <w:rPr>
          <w:b/>
          <w:bCs/>
          <w:sz w:val="26"/>
          <w:szCs w:val="26"/>
        </w:rPr>
        <w:t xml:space="preserve">3. </w:t>
      </w:r>
      <w:r>
        <w:rPr>
          <w:bCs/>
          <w:sz w:val="26"/>
          <w:szCs w:val="26"/>
        </w:rPr>
        <w:t>В пункте 1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татьи 24 число «6979,3» заменить числом «3979,3»;</w:t>
      </w:r>
    </w:p>
    <w:p>
      <w:pPr>
        <w:pStyle w:val="BodyText22"/>
        <w:widowControl/>
        <w:spacing w:lineRule="exact" w:line="280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67" w:leader="none"/>
          <w:tab w:val="left" w:pos="993" w:leader="none"/>
        </w:tabs>
        <w:ind w:hanging="0"/>
        <w:jc w:val="both"/>
        <w:rPr/>
      </w:pPr>
      <w:r>
        <w:rPr>
          <w:b/>
          <w:sz w:val="26"/>
          <w:szCs w:val="26"/>
        </w:rPr>
        <w:tab/>
        <w:t>4.</w:t>
      </w:r>
      <w:r>
        <w:rPr>
          <w:sz w:val="26"/>
          <w:szCs w:val="26"/>
        </w:rPr>
        <w:t xml:space="preserve"> Внести соответствующие изменения и дополнения в приложения к бюджету города Лыткарино на 2013 год: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18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 «Поступления доходов в бюджет города Лыткарино в 2013 году.», изложив его в редакции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426" w:leader="none"/>
        </w:tabs>
        <w:spacing w:before="180" w:after="0"/>
        <w:ind w:left="284" w:hanging="0"/>
        <w:jc w:val="both"/>
        <w:rPr/>
      </w:pPr>
      <w:r>
        <w:rPr>
          <w:sz w:val="26"/>
          <w:szCs w:val="26"/>
        </w:rPr>
        <w:t>- в Приложение 2 «Перечень главных администраторов доходов бюджета города Лыткарино на 2013 год», изложив его в редакции согласно Приложению 2        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280" w:after="0"/>
        <w:ind w:left="284" w:hanging="0"/>
        <w:rPr/>
      </w:pPr>
      <w:r>
        <w:rPr>
          <w:sz w:val="26"/>
          <w:szCs w:val="26"/>
        </w:rPr>
        <w:t>- в Приложение 3 «Ведомственная структура расходов бюджета города Лыткарино на 2013 год», изложив его в редакции согласно Приложению 3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284" w:leader="none"/>
          <w:tab w:val="left" w:pos="567" w:leader="none"/>
        </w:tabs>
        <w:spacing w:before="28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в Приложение 4 «Расходы бюджета города Лыткарино на 2013 год по разделам, подразделам, целевым статьям и видам расходов», изложив его в редакции согласно Приложению 4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284" w:leader="none"/>
          <w:tab w:val="left" w:pos="567" w:leader="none"/>
        </w:tabs>
        <w:spacing w:before="280" w:after="0"/>
        <w:ind w:left="284" w:hanging="0"/>
        <w:jc w:val="both"/>
        <w:rPr/>
      </w:pPr>
      <w:r>
        <w:rPr>
          <w:sz w:val="26"/>
          <w:szCs w:val="26"/>
        </w:rPr>
        <w:t>- в Приложение 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Бюджетные инвестиции в объекты капитального строительства муниципальной собственности города Лыткарино в 2013 году», изложив его в редакции согласно Приложению 5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pacing w:before="280" w:after="0"/>
        <w:ind w:left="284" w:hanging="0"/>
        <w:jc w:val="both"/>
        <w:rPr/>
      </w:pPr>
      <w:r>
        <w:rPr>
          <w:sz w:val="26"/>
          <w:szCs w:val="26"/>
        </w:rPr>
        <w:t>-  в Приложение 6 «Расходы на финансирование мероприятий долгосрочных и ведомственных целевых программ муниципального образования «город Лыткарино»   на 2013 год», изложив его в редакции согласно Приложению 6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28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7 «Источники внутреннего финансирования дефицита бюджета города Лыткарино на 2013 год», изложив его в редакции согласно Приложению 7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28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6 «Направление расходования средств субвенций, субсидий предоставляемых из бюджета Московской области бюджету города Лыткарино на 2013 год», изложив его в редакции согласно Приложению 8 к настоящим изменениям и дополнениям.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26"/>
      <w:szCs w:val="2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04D2A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14:00Z</dcterms:created>
  <dc:creator>User</dc:creator>
  <dc:description/>
  <dc:language>en-US</dc:language>
  <cp:lastModifiedBy>Третий</cp:lastModifiedBy>
  <cp:lastPrinted>2013-05-30T14:26:00Z</cp:lastPrinted>
  <dcterms:modified xsi:type="dcterms:W3CDTF">2013-05-30T11:14:00Z</dcterms:modified>
  <cp:revision>2</cp:revision>
  <dc:subject/>
  <dc:title>17 октября 2003 года N 128/2003-ОЗ</dc:title>
</cp:coreProperties>
</file>